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Cs w:val="24"/>
        </w:rPr>
        <w:t>（様式４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（令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・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）上福井浄水場浄水汚泥収集運搬・処分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鴨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田　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津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6" w:gutter="0" w:header="851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/>
  <dc:description/>
  <cp:keywords/>
  <dc:language>en-US</dc:language>
  <cp:lastModifiedBy/>
  <cp:lastPrinted>2009-10-14T14:14:00Z</cp:lastPrinted>
  <dcterms:modified xsi:type="dcterms:W3CDTF">2023-11-25T05:39:00Z</dcterms:modified>
  <cp:revision>8</cp:revision>
  <dc:subject/>
  <dc:title/>
</cp:coreProperties>
</file>